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jc w:val="both"/>
              <w:rPr/>
            </w:pPr>
            <w:r>
              <w:rPr>
                <w:sz w:val="24"/>
                <w:szCs w:val="24"/>
              </w:rPr>
              <w:t>городского округа от. №  «О принятии бюджета Дальнереченского  городского округа на 2020 год и плановый период 2021-2022г.г. в первом чтении»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 201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 804 732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3 804 732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 106 091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  <w:p>
            <w:pPr>
              <w:pStyle w:val="ConsPlus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029 682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76 409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698 640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42 923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0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 006 572,2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44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20-04-26T07:00:00Z</dcterms:modified>
  <cp:revision>3</cp:revision>
  <dc:subject/>
  <dc:title>Приложение № 1</dc:title>
</cp:coreProperties>
</file>